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>
          <w:color w:val="FF0000"/>
        </w:rPr>
      </w:pPr>
      <w:r>
        <w:rPr/>
        <w:t>MINUTA DA ATA 70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688965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95pt;height:33.9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4 e 15 de setembro de 2009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Sala de Reunião da Agência de Bacia do Alto Tietê, localizada na rua </w:t>
      </w:r>
      <w:r>
        <w:rPr>
          <w:rFonts w:eastAsia="TimesNewRomanPSMT" w:cs="TimesNewRomanPSMT" w:ascii="TimesNewRomanPSMT" w:hAnsi="TimesNewRomanPSMT"/>
          <w:sz w:val="24"/>
          <w:szCs w:val="24"/>
        </w:rPr>
        <w:t>Boa Vista nº 84, 6º andar. São Paulo. (Referência: próximo à Igreja São Bento. Metrô Estação São Bento, saída - Rua Boa Vista)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Roseli dos Santos Souza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roseli.souz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b w:val="false"/>
          <w:bCs w:val="false"/>
          <w:color w:val="000000"/>
          <w:lang w:eastAsia="zxx" w:bidi="zxx"/>
        </w:rPr>
        <w:t>Flávio Soares do Nascimento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flavio.nasciment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Ricardo Martins da Silva 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ricardo.martins.silva@g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lang w:eastAsia="zxx" w:bidi="zxx"/>
        </w:rPr>
        <w:t>Luciana Martin Rodrigues  Ferreira (lumartin@igeologico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berto Martins  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Nédio Carlos Pinheiro  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Wilson Agostinho Bonança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wbonanca@srjundiai.com.br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b w:val="false"/>
          <w:bCs w:val="false"/>
          <w:color w:val="000000"/>
          <w:lang w:eastAsia="zxx" w:bidi="zxx"/>
        </w:rPr>
        <w:t>Maria de Lourdes dos Santos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Osmar José Gualdi </w:t>
      </w:r>
    </w:p>
    <w:p>
      <w:pPr>
        <w:pStyle w:val="Normal"/>
        <w:rPr/>
      </w:pPr>
      <w:r>
        <w:rPr/>
        <w:t>(atpt@daee.sp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61@gmail.com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Lisiane Becker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miraserra@miraserra.org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 xml:space="preserve">João Climac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climaco@uai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urandir Bos Filho -  (jurandirfilho@suderhsa.pr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ricene M. º M. Paixão – (maricene.paixao@meioambiente.mg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fferson Nascimento de Oliveira – (jeffno@dec.feis.unesp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Luis Fabiano Lopes da Silva – (luis.fabiano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Fernando Pons da Silva – (fernando@juper.com.br)</w:t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iana da Silva Alves (SRHU/MMA) – (naiana.alves@mma.gov.br)</w:t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>A Câmara Técnica de Águas Subterrâneas – CTAS iniciou sua 70ª Reunião, às 9h e 40 minutos</w:t>
      </w:r>
      <w:r>
        <w:rPr>
          <w:color w:val="000000"/>
        </w:rPr>
        <w:t xml:space="preserve"> do dia quatorze de setembro de dois mil e nove</w:t>
      </w:r>
      <w:r>
        <w:rPr/>
        <w:t>. O Sr. Everton</w:t>
      </w:r>
      <w:r>
        <w:rPr>
          <w:b/>
          <w:bCs/>
        </w:rPr>
        <w:t xml:space="preserve"> </w:t>
      </w:r>
      <w:r>
        <w:rPr/>
        <w:t xml:space="preserve">Luiz da Costa Souza, (Presidente da  CTAS)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 xml:space="preserve">. Foi informado sobre a </w:t>
      </w:r>
      <w:r>
        <w:rPr/>
        <w:t xml:space="preserve"> data  da próxima reunião da CTAS em Campo Grande/MS,ond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>acontecerá o XVIII Simpósio Brasileiro de Recursos Hídricos, promovido pela Associação Brasileira de Recursos Hídricos – ABRH</w:t>
      </w:r>
      <w:r>
        <w:rPr/>
        <w:t xml:space="preserve">. Foi informado também sobre  a PEC 43 – Modifica a Titularidade das águas Subterrâneas, que estar aguardando a confirmação de data para a audiência pública, assim que confirmada  a data, o Conselho Nacional de Recursos Hídricos – CNRH, terá conhecimento do assunto. Houve um informe sobre a 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Lei Federal 11.445 – Lei de Saneamento, que teve como participantes da regulamentação do Art. 45  - Do Uso de Fonte Alternativas, a Casa Civil, Ministério da Saúde, Ministério de Integração, Ministério do Meio Ambiente e Ministério do Planejamento, que estar em tramitação para aprovação. </w:t>
      </w:r>
      <w:r>
        <w:rPr/>
        <w:t xml:space="preserve">Em seguida o Sr. Everton Luiz da Costa Souza (Presidente CTAS) iniciou o </w:t>
      </w:r>
      <w:r>
        <w:rPr>
          <w:rFonts w:cs="Tahoma"/>
          <w:color w:val="0000FF"/>
          <w:u w:val="single"/>
        </w:rPr>
        <w:t>Item 02 – Aprovação da Ata da 68ª Reunião</w:t>
      </w:r>
      <w:r>
        <w:rPr>
          <w:rFonts w:cs="Tahoma"/>
          <w:color w:val="000000"/>
        </w:rPr>
        <w:t>. A ata da 69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após modificações. Em</w:t>
      </w:r>
      <w:r>
        <w:rPr>
          <w:rFonts w:cs="Tahoma"/>
          <w:color w:val="000000"/>
          <w:shd w:fill="FFFFFF" w:val="clear"/>
        </w:rPr>
        <w:t xml:space="preserve"> seguida iniciou o </w:t>
      </w:r>
      <w:r>
        <w:rPr>
          <w:rFonts w:cs="Tahoma"/>
          <w:color w:val="0000FF"/>
          <w:u w:val="single"/>
        </w:rPr>
        <w:t xml:space="preserve">Item 03 – </w:t>
      </w:r>
      <w:r>
        <w:rPr>
          <w:rFonts w:eastAsia="TimesNewRomanPSMT" w:cs="TimesNewRomanPSMT" w:ascii="TimesNewRomanPSMT" w:hAnsi="TimesNewRomanPSMT"/>
          <w:color w:val="0000FF"/>
          <w:sz w:val="24"/>
          <w:szCs w:val="24"/>
          <w:u w:val="single"/>
        </w:rPr>
        <w:t>Proposta de resolução que estabelece diretrizes para implantação de redes de monitoramento quantitativa e qualitativa das águas subterrâneas em âmbito Nacional</w:t>
      </w:r>
      <w:r>
        <w:rPr>
          <w:rFonts w:eastAsia="TimesNewRomanPSMT" w:cs="TimesNewRomanPSMT" w:ascii="TimesNewRomanPSMT" w:hAnsi="TimesNewRomanPSMT"/>
          <w:color w:val="0000FF"/>
          <w:sz w:val="24"/>
          <w:szCs w:val="24"/>
          <w:u w:val="none"/>
        </w:rPr>
        <w:t xml:space="preserve">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>O Sr. Everton</w:t>
      </w: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>Luiz da Costa Souza (Presidente da CTAS), iniciou as discussões e alterações necessárias para a minuta da proposta de resolução que foi elaborada pelo Sr. Nédio Carlos Pinheiro(CERH-MT), que utilizou como base os resultados do workshop de Monitoramento de Águas Subterrâneas promovido pela ANA, em dezembro de 2008. Iniciou os trabalhos a partir do Art.2º da minuta da proposta de resolução, a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  <w:shd w:fill="FFFFFF" w:val="clear"/>
        </w:rPr>
        <w:t xml:space="preserve"> alterações na minuta da proposta de resolução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 xml:space="preserve"> terão continuidade na próxima reunião</w:t>
      </w:r>
      <w:r>
        <w:rPr>
          <w:rFonts w:eastAsia="Arial" w:cs="Arial"/>
          <w:color w:val="000000"/>
        </w:rPr>
        <w:t xml:space="preserve">. </w:t>
      </w:r>
      <w:r>
        <w:rPr>
          <w:rFonts w:eastAsia="Verdana" w:cs="Verdana"/>
        </w:rPr>
        <w:t xml:space="preserve">Em seguida, a CTAS deu início ao </w:t>
      </w:r>
      <w:r>
        <w:rPr>
          <w:rFonts w:cs="Tahoma"/>
          <w:color w:val="0000FF"/>
          <w:u w:val="single"/>
        </w:rPr>
        <w:t xml:space="preserve">Item 04 - </w:t>
      </w:r>
      <w:r>
        <w:rPr>
          <w:rFonts w:cs="Tahoma"/>
          <w:color w:val="0000FF"/>
          <w:u w:val="single"/>
          <w:shd w:fill="FFFFFF" w:val="clear"/>
        </w:rPr>
        <w:t>Participação na mesa redonda Magna do 1º Congresso Internacional de Meio Ambiente Subterrâneo (Tema: Responsabilidade Ambiental e o Meio Ambiente Subterrâneo.</w:t>
      </w:r>
      <w:r>
        <w:rPr>
          <w:rFonts w:cs="Tahoma"/>
          <w:color w:val="0000FF"/>
          <w:u w:val="none"/>
          <w:shd w:fill="FFFFFF" w:val="clear"/>
        </w:rPr>
        <w:t xml:space="preserve"> </w:t>
      </w:r>
      <w:r>
        <w:rPr>
          <w:rFonts w:cs="Tahoma"/>
          <w:color w:val="000000"/>
          <w:u w:val="none"/>
          <w:shd w:fill="FFFFFF" w:val="clear"/>
        </w:rPr>
        <w:t xml:space="preserve">Onde teve como palestrante o Dr. Gregory Sullivan. </w:t>
      </w:r>
      <w:r>
        <w:rPr/>
        <w:t xml:space="preserve">Em seguida, a CTAS discutiu o </w:t>
      </w:r>
      <w:r>
        <w:rPr>
          <w:rFonts w:cs="Tahoma"/>
          <w:color w:val="0000FF"/>
          <w:u w:val="single"/>
        </w:rPr>
        <w:t>Item 08 – Encaminhamento dos trabalhos/ Encerramentos</w:t>
      </w:r>
      <w:r>
        <w:rPr>
          <w:color w:val="000000"/>
        </w:rPr>
        <w:t xml:space="preserve">, onde se definiu parte da pauta para próxima reunião </w:t>
      </w:r>
      <w:r>
        <w:rPr>
          <w:rFonts w:cs="Tahoma"/>
          <w:color w:val="000000"/>
        </w:rPr>
        <w:t>e se confirmou que esta será em Campo Grande/ MS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  <w:t>Ata aprovada na 71ª Reunião da CTAS realizada nos dias  ............. e .............. de 2009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aiana da Silva Alv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Relatora da CT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charset w:val="00"/>
    <w:family w:val="roman"/>
    <w:pitch w:val="default"/>
  </w:font>
  <w:font w:name="Times New Roman">
    <w:charset w:val="80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69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D000C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10B5BF"/>
      <w:kern w:val="2"/>
      <w:sz w:val="24"/>
      <w:szCs w:val="24"/>
      <w:u w:val="none"/>
      <w:em w:val="none"/>
      <w:lang w:val="pt-BR" w:eastAsia="zxx" w:bidi="zxx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30008"/>
      <w:kern w:val="2"/>
      <w:sz w:val="24"/>
      <w:szCs w:val="24"/>
      <w:u w:val="none"/>
      <w:em w:val="none"/>
      <w:lang w:val="pt-BR" w:eastAsia="zxx" w:bidi="zxx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7000C"/>
      <w:kern w:val="2"/>
      <w:sz w:val="24"/>
      <w:szCs w:val="24"/>
      <w:u w:val="none"/>
      <w:em w:val="none"/>
      <w:lang w:val="pt-BR" w:eastAsia="zxx" w:bidi="zxx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BAB6"/>
      <w:kern w:val="2"/>
      <w:sz w:val="24"/>
      <w:szCs w:val="24"/>
      <w:u w:val="none"/>
      <w:em w:val="none"/>
      <w:lang w:val="pt-BR" w:eastAsia="zxx" w:bidi="zxx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09:00Z</dcterms:created>
  <dc:creator>SPOA-CGTI</dc:creator>
  <dc:description/>
  <dc:language>en-US</dc:language>
  <cp:lastModifiedBy>cliente</cp:lastModifiedBy>
  <cp:lastPrinted>2009-08-10T16:31:00Z</cp:lastPrinted>
  <dcterms:modified xsi:type="dcterms:W3CDTF">2009-08-18T14:09:00Z</dcterms:modified>
  <cp:revision>2</cp:revision>
  <dc:subject/>
  <dc:title>ASSUNTOS DISCUTIDOS: </dc:title>
</cp:coreProperties>
</file>